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ne time I ate a co-worker’s Healthy Choice meal. Those things are great – they’re low in sodium. I thought it was mine, and then I came to find out it was hers. I was going to replace it. She came in and said, “Somebody ate my meal!” and I felt bad, but I also was not forthcoming to admit that I had eaten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0:45:00Z</dcterms:created>
  <dc:creator>Subject Account</dc:creator>
  <dc:description/>
  <cp:keywords/>
  <dc:language>en-US</dc:language>
  <cp:lastModifiedBy>Subject Account</cp:lastModifiedBy>
  <dcterms:modified xsi:type="dcterms:W3CDTF">2005-06-24T00:45:00Z</dcterms:modified>
  <cp:revision>1</cp:revision>
  <dc:subject/>
  <dc:title>Memory 5521</dc:title>
</cp:coreProperties>
</file>